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АДМИНИСТРАЦ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ВЧИННИКОВСКОГО 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30.11.2012                                                 № 5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порядке организации оповещения и информирования населения  при возникновении  чрезвычайных ситуаций природного и техногенного характера, при проведении мероприятий ГО и при  возникновении опасностей, возникающих от ведения   военных  действий   или вследствие этих действий </w:t>
      </w:r>
    </w:p>
    <w:p>
      <w:pPr>
        <w:pStyle w:val="Normal"/>
        <w:ind w:left="567" w:right="28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о исполнение Федеральных законов от 12.02.98 № 28-ФЗ «О гражданской обороне», от 21.12.94 № 68-ФЗ «О защите населения и территорий от чрезвычайных ситуаций природного и техногенного характера»,  в целях защиты и своевременного оповещения населения    при возникновении стихийных бедствий, аварий и катастроф в мирное время и при возникновении опасностей, возникающих от ведения военных действий или вследствие этих действий, </w:t>
      </w:r>
    </w:p>
    <w:p>
      <w:pPr>
        <w:pStyle w:val="Style1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Style17"/>
        <w:numPr>
          <w:ilvl w:val="0"/>
          <w:numId w:val="2"/>
        </w:numPr>
        <w:ind w:left="0" w:firstLine="567"/>
        <w:jc w:val="both"/>
        <w:rPr/>
      </w:pPr>
      <w:r>
        <w:rPr>
          <w:sz w:val="27"/>
          <w:szCs w:val="27"/>
        </w:rPr>
        <w:t>Утвердить Положение о порядке организации оповещения и информирования  населения  Овчинниковского сельсовета при возникновении  чрезвычайных ситуаций природного и техногенного характера, при проведении мероприятий ГО и при  возникновении опасностей возникающих от ведения   военных действий или вследствие этих действий,  согласно  положению  1.</w:t>
      </w:r>
    </w:p>
    <w:p>
      <w:pPr>
        <w:pStyle w:val="Style17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sz w:val="27"/>
          <w:szCs w:val="27"/>
        </w:rPr>
        <w:t>2.  Утвердить  список посыльных и маршруты оповещения при возникновении чрезвычайной ситуации,  согласно  положению  2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 Утвердить схему  оповещения руководящего состава и  населения Овчинниковского   сельсовета,  согласно  приложению 3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 Утвердить прилагаемые сигналы оповещения на территории Овчинниковского сельсовета,  согласно  положению  4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 Утвердить список организаций и лиц, ответственных за техническую исправность и сохранность систем оповещения населения при возникновении чрезвычайной ситуации, согласно  положению  5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6. Утвердить список транспорта, используемого для оповещения населения при чрезвычайной ситуации,  согласно  положению  6. 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7. Ответственным за организационные мероприятия по оповещению и информированию населения администрации Овчинниковского сельсовета назначить специалиста по  ГО и  ЧС администрации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8.  Опубликовать  постановление в периодическом печатном издании «Вести органов местного самоуправления Овчинниковского сельсовета»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9. Контроль за исполнением постановления оставляю за собой.</w:t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jc w:val="both"/>
        <w:rPr/>
      </w:pPr>
      <w:r>
        <w:rPr>
          <w:sz w:val="27"/>
          <w:szCs w:val="27"/>
        </w:rPr>
        <w:t xml:space="preserve">Глава Овчинниковского сельсовета:                                  Якименко  В.Г.                      </w:t>
      </w:r>
      <w:r>
        <w:rPr/>
        <w:t xml:space="preserve">          </w:t>
      </w:r>
    </w:p>
    <w:tbl>
      <w:tblPr>
        <w:tblW w:w="535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 сельсовета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12  № 51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 оповещения и информирования  населения Овчинниковского сельсовета при возникновении  чрезвычайных ситуаций природного и техногенного характера, при проведении мероприятий ГО и при  возникновении опасностей возникающих от ведения   военных  действий или вследствие этих действий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Настоящее положение определяет принципы построения, порядок организации системы оповещения и информирования органов управления и  населения, ее задачи, состав сил и средств, обязанности администрации района и муниципальных образований, руководителей организаций, объектов экономики независимо от форм собственности и ведомственной принадлежности по совершенствованию и поддержанию готовности к применению системы оповещения и информирования насел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Основная задача системы оповещения и информирования населения – обеспечение своевременного доведения до органов управления и населения распоряжений о проведении мероприятий гражданской обороны (ГО), сигналов и информации обо всех видах ЧС мирного и военного времени и порядок действия населения при ЧС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Система оповещения и информирования населения является звеном областной системы и включает в себя силы и средства организационно и технически объединенные для решения задач оповещения и информирования населения, руководящего состава и объектов экономики район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.Порядок организации оповещения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Для оповещения и информирования населения, руководящего состава и объектов экономики задействуются силы и средства:</w:t>
      </w:r>
    </w:p>
    <w:p>
      <w:pPr>
        <w:pStyle w:val="Style17"/>
        <w:jc w:val="both"/>
        <w:rPr/>
      </w:pPr>
      <w:r>
        <w:rPr>
          <w:sz w:val="28"/>
          <w:szCs w:val="28"/>
        </w:rPr>
        <w:t>- администрации Овчинниковского сельсовета;</w:t>
      </w:r>
    </w:p>
    <w:p>
      <w:pPr>
        <w:pStyle w:val="Style17"/>
        <w:jc w:val="both"/>
        <w:rPr/>
      </w:pPr>
      <w:r>
        <w:rPr>
          <w:sz w:val="28"/>
          <w:szCs w:val="28"/>
        </w:rPr>
        <w:t>- штаб ГО ЧС Овчинниковского сельсов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службы ГО район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звенья связи и оповещения объектов экономик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дежурных (дежурно-диспетчерских) служб, входящих в систему Единой дежурно-диспетчерской службы (ЕДДС);</w:t>
      </w:r>
    </w:p>
    <w:p>
      <w:pPr>
        <w:pStyle w:val="Style17"/>
        <w:jc w:val="both"/>
        <w:rPr/>
      </w:pPr>
      <w:r>
        <w:rPr>
          <w:sz w:val="28"/>
          <w:szCs w:val="28"/>
        </w:rPr>
        <w:t>- телефонной сети Коченевского  ОАО «Сибирьтелеком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локальные (местные) системы оповещения опасных производственных  объектов;</w:t>
      </w:r>
    </w:p>
    <w:p>
      <w:pPr>
        <w:pStyle w:val="Style17"/>
        <w:jc w:val="both"/>
        <w:rPr/>
      </w:pPr>
      <w:r>
        <w:rPr>
          <w:sz w:val="28"/>
          <w:szCs w:val="28"/>
        </w:rPr>
        <w:t>- автомобили с громкоговорящими установками 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осыльные (пешие и на транспорте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арковая связь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Принимать решения на оповещение, а также непосредственно руководить организацией оповещения и информирования населения, руководящего состава в мирное и военное время предоставляет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лаве администрации, председателю КЧС и ОПБ;</w:t>
      </w:r>
    </w:p>
    <w:p>
      <w:pPr>
        <w:pStyle w:val="Style17"/>
        <w:jc w:val="both"/>
        <w:rPr/>
      </w:pPr>
      <w:r>
        <w:rPr>
          <w:sz w:val="28"/>
          <w:szCs w:val="28"/>
        </w:rPr>
        <w:t>Оповещение о ЧС организуется в соответствии с «Планами оповещения»,  и другими нормативными документам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роки оповещения: в рабочее время – не более 2 часов, в нерабочее (ночное) – не более 4 часов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Оповещение главы Овчинниковского сельсовета, председателя КЧС и ПБ администрации   осуществляет   ЕДДС района   в нерабочее время с использованием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ТС района;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сотовой телефонной связ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Непосредственное оповещение населения Овчинниковского сельсовета осуществляют ответственные за оповещение (посыльные) с использованием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ционарной, сотовой телефонной связи; </w:t>
      </w:r>
    </w:p>
    <w:p>
      <w:pPr>
        <w:pStyle w:val="Style17"/>
        <w:jc w:val="both"/>
        <w:rPr/>
      </w:pPr>
      <w:r>
        <w:rPr>
          <w:sz w:val="28"/>
          <w:szCs w:val="28"/>
        </w:rPr>
        <w:t>- ручных мегафон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локальных систем оповещения объектов экономики (парковой связи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ривлечения внимания населения перед подачей речевой информации проводится включение автомобильных сирен, производственных гудков и других сигнальных средств, что означает подачу сигнала «Внимание! Всем!». По этому сигналу население, рабочие и служащие  объектов производственной и социальной сферы обязаны включить устройства проводного вещания, радио и телевизионные приемники для прослушивания экстренных сообщений. Передача сигналов (сообщений) населению производится по каналам  областного (местного) вещ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Сроки готовности технических средств и организационных сил к выполнению задач оповещения и информирования населения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1. АТС, сотовой связ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в рабочее время – не более 5 минут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2.Автомобилей с громкоговорящими установкам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в рабочее время – не более 20 минут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в нерабочее время – не более 2 часов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5.3.Дежурный автотранспорт с посыльными для оповещения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в рабочее время – не более 1 час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в нерабочее время – не более 2 часов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Поддержание в постоянной готовности к применению системы оповещения и информирования населения достигается организацией круглосуточного дежурства личного состава органов постоянного управления ЕДДС (единой дежурно-диспетчерской службы), технической исправностью и постоянной готовностью сил и средств к оповещению и информированию насел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8.Ответственность 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несут  руководители, в ведении которых находятся эти силы и средства независимо от форм собственности и ведомственной принадлеж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9. Проверка технического состояния и готовности к применению сил и средств системы оповещения населения проводится в соответствии с распоряжением  Главного управления МЧС России по Новосибирской области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0.Ежемесячные проверки элементов системы оповещения населения проводятся штабом ГО и ЧС Коченевского района, главой Овчинниковского сельсовета, согласно графика  в соответствии с порядком, утвержденным главой Коченевского  район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1.В целях поддержания в готовности систем оповещения проводятся проверки их готовности к задействованию, организуется эксплутационно-техническое обслуживани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3. Обязанности администрации Овчинниковского сельсовета,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оповещения и информирования населе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Глава Овчинниковского сельсовета, руководители объектов экономик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ивают непосредственную организацию оповещения населения,   информирования работников подчиненных структур и выделяют необходимое количество сил и средств, задействованных для оповещения населения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рабатывают инструкции для личного состава дежурной службы по организации оповещения населения, проживающего вблизи потенциально-опасных объектов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одят необходимые мероприятия по обеспечению функционирования локальных (местных) систем оповещения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оответствии с установленным порядком представляют донесения в штаб ГО и  ЧС о  состоянии элементов и системе оповещения, находящихся в их веден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ует подготовку дежурного персонала к действиям по сигналам оповещения в соответствии с планом оповещения района;</w:t>
      </w:r>
    </w:p>
    <w:p>
      <w:pPr>
        <w:pStyle w:val="Style17"/>
        <w:jc w:val="both"/>
        <w:rPr/>
      </w:pPr>
      <w:r>
        <w:rPr>
          <w:sz w:val="28"/>
          <w:szCs w:val="28"/>
        </w:rPr>
        <w:t>- организуют подготовку посыльных и списков на оповещение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Финансирование мероприятий по поддержанию в готовности и совершенствованию системы оповещения и информирования населения Овчинниковского сельсовета производится:</w:t>
      </w:r>
    </w:p>
    <w:p>
      <w:pPr>
        <w:pStyle w:val="Style17"/>
        <w:jc w:val="both"/>
        <w:rPr/>
      </w:pPr>
      <w:r>
        <w:rPr>
          <w:sz w:val="28"/>
          <w:szCs w:val="28"/>
        </w:rPr>
        <w:t>-  за счет средств соответствующей статьи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бъекте экономики – за счет собственных средств.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 сельсовета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12  № 51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ыльных и маршруты оповещения при ЧС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по администрации Овчинниковского сельсовет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98"/>
        <w:gridCol w:w="5997"/>
      </w:tblGrid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населенного пункт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шруты оповещения</w:t>
            </w:r>
          </w:p>
        </w:tc>
      </w:tr>
      <w:tr>
        <w:trPr>
          <w:trHeight w:val="33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.Овчинниково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анова Ольга Николаевн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7"/>
                <w:szCs w:val="27"/>
              </w:rPr>
              <w:t>ул. Зеленая,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асьева Вера Анатольевн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адовая, ул. Советская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-117,34-1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ков Николай Александрович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. Новогодний 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-13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кова Лидия Васильевн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Октябрьский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-136, 34-17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еева Нина Михайловн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Трактовая 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-101, 34-145 895136466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кина Марина Владимировн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олодежная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-2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Style17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.Новорощинский</w:t>
            </w:r>
          </w:p>
          <w:p>
            <w:pPr>
              <w:pStyle w:val="Style17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хонов Сергей Александрович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Школьный, пер. Победы, пер. Дачный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-15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енко Надежда Ивановн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ибирская, ул. Рабочая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-1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олев Сергей Петрович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адовая, ул. Полевая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-14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Style17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.Большая  Поляна</w:t>
            </w:r>
          </w:p>
          <w:p>
            <w:pPr>
              <w:pStyle w:val="Style17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 Владислав Анатольевич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. Большая поляна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-9137816159</w:t>
            </w:r>
          </w:p>
          <w:p>
            <w:pPr>
              <w:pStyle w:val="Style1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-9138673501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6400080"/>
                          <a:chOff x="0" y="0"/>
                          <a:chExt cx="94863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932040"/>
                            <a:ext cx="2056680" cy="78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кименко Виктор Геннад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Советская д 25 кв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-120,91378587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2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36561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онасьева В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СДК, д. Овчинниково ул. Советская д.15а,  34-117, 34-135 ( По ул. Садовой,  ул. Сове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3656160"/>
                            <a:ext cx="1142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мофеева Н.М. зав. ФАП.           ул. Советская д.29-1, 34-101, 34-14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л. Трактовая) 95136466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760" y="36561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кина М.В. директор СОШ, ул.Молодежная д 11 кв 2                    тел.34-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027760"/>
                            <a:ext cx="12567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хонов С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тель  п. Новорощинский пер. Школьный 4-2 34-153 (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. Школьный,                пер. Побед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. Дачный ,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514224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ванов В.В.  житель п. Большая Поляна ул. Центральная 1-2 8-913-781-61-5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 весь п. Большая Поляна)91376735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4913640"/>
                            <a:ext cx="11422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ртыненк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.И. ж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. Новрощинский ул. Сибирская 2-2, 34-13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л. Сибирская , ул. Рабоч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51422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олев  С.П  житель п. Новорощинский ул.Полевая д7 кв1, 34-1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ул. Полевая 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адова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7560" y="3428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085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799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91436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8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7960" y="33141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3314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65616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анова о.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иректор МУ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 Овчинниково ул.Зеленая д204 ( по ул.Зеле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0559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жин Н.А. добровольная пожарная охрана д. Овчинниково ул. Молодежная19-2 34-196,8-91338043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0559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емин А.В.  добровольная пожарная охрана                д. Овчинниково  ул. Степная 6-1, 34-130.91394109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085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3141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314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713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82808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828080"/>
                            <a:ext cx="479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3085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345600"/>
                            <a:ext cx="47174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ХЕМА ОРГАНИЗАЦИИ ОПОВЕЩЕНИЯ НАС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чинниковского сельсо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314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3314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8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4914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36561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ленков Н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 Овчинниково пер. Новогодний 3-1, 34- 13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ер. Новогодн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2055960"/>
                            <a:ext cx="1028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лишенко А.П. д. Овчинниково ул. Трактовая  д. 5 кв. 2 тел. 34-177 91375363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3656160"/>
                            <a:ext cx="1370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кова Л.В.специлист администрации д. Овчинниково пер. Новогоднийд3 кв2. дом. тел. 34-136         раб. тел. 34-175              (пер. Октябрьск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4685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685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914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503.95pt" coordorigin="0,0" coordsize="14939,10079">
                <v:rect id="shape_0" stroked="f" o:allowincell="f" style="position:absolute;left:0;top:0;width:1493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8;top:1468;width:3238;height:1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кименко Виктор Геннад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Советская д 25 кв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-120,91378587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1979" to="197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5758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онасьева В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СДК, д. Овчинниково ул. Советская д.15а,  34-117, 34-135 ( По ул. Садовой,  ул. Сове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5758;width:17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мофеева Н.М. зав. ФАП.           ул. Советская д.29-1, 34-101, 34-14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л. Трактовая) 95136466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8;top:575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кина М.В. директор СОШ, ул.Молодежная д 11 кв 2                    тел.34-2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7918;width:19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хонов С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тель  п. Новорощинский пер. Школьный 4-2 34-153 (п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. Школьный,                пер. Победы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. Дачный ,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8;top:8098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ванов В.В.  житель п. Большая Поляна ул. Центральная 1-2 8-913-781-61-59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 весь п. Большая Поляна)91376735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7738;width:179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ртыненк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.И. жи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. Новрощинский ул. Сибирская 2-2, 34-13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л. Сибирская , ул. Рабоч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809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олев  С.П  житель п. Новорощинский ул.Полевая д7 кв1, 34-1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ул. Полевая 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адова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8,5399" to="8456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859" to="7019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7559" to="7919,7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739" to="1259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399" to="539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8,5219" to="14036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5219" to="1043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5758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анова о.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иректор МУ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 Овчинниково ул.Зеленая д204 ( по ул.Зелен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3238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жин Н.А. добровольная пожарная охрана д. Овчинниково ул. Молодежная19-2 34-196,8-91338043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3238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емин А.В.  добровольная пожарная охрана                д. Овчинниково  ул. Степная 6-1, 34-130.91394109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4859" to="233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219" to="3777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219" to="125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2699" to="701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2879" to="7016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879" to="233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2879" to="701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2879" to="12416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9,2879" to="1241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9,4859" to="12419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8;top:544;width:7428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ХЕМА ОРГАНИЗАЦИИ ОПОВЕЩЕНИЯ НАСЕ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чинниковского сельсов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79,5219" to="377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39,5219" to="1403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5399" to="845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9,7739" to="12599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5758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ленков Н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 Овчинниково пер. Новогодний 3-1, 34- 13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ер. Новогод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3238;width:16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лишенко А.П. д. Овчинниково ул. Трактовая  д. 5 кв. 2 тел. 34-177 91375363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5758;width:21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кова Л.В.специлист администрации д. Овчинниково пер. Новогоднийд3 кв2. дом. тел. 34-136         раб. тел. 34-175              (пер. Октябрьск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7379" to="1259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7379" to="395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7739" to="6839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2690</wp:posOffset>
                </wp:positionH>
                <wp:positionV relativeFrom="paragraph">
                  <wp:posOffset>5080</wp:posOffset>
                </wp:positionV>
                <wp:extent cx="255270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151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Приложение  3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Овчинников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30.11.2012  № 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90.7pt;mso-wrap-distance-left:9.05pt;mso-wrap-distance-right:9.05pt;mso-wrap-distance-top:0pt;mso-wrap-distance-bottom:0pt;margin-top:0.4pt;mso-position-vertical-relative:text;margin-left:5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>Приложение  3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>Овчинниковского  сель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 30.11.2012  № 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72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</w:tblGrid>
      <w:tr>
        <w:trPr/>
        <w:tc>
          <w:tcPr>
            <w:tcW w:w="4472" w:type="dxa"/>
            <w:tcBorders/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 4</w:t>
            </w:r>
          </w:p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чинниковского  сельсовета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т  30.11.2012  № 51</w:t>
            </w:r>
          </w:p>
        </w:tc>
      </w:tr>
    </w:tbl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701"/>
        <w:gridCol w:w="1275"/>
        <w:gridCol w:w="5386"/>
        <w:gridCol w:w="993"/>
        <w:gridCol w:w="1417"/>
      </w:tblGrid>
      <w:tr>
        <w:trPr>
          <w:tblHeader w:val="true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игналы оповеще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душная трев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дух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убеж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ре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Возду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ВВВ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овестить население, рабочих и служащих. Укрыться в убежищах, подвалах и других ЗС ГО. Провести мероприятия светомаскировки. Остановить производ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се насе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диационная 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спираторы надень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укры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Х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Ат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88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овестить население, рабочих и служащих. Укрыться в ПРУ, убежищах, подвалах и других ЗС. Надеть средства защиты. Противогазы респират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насе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имическая трев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зы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укры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Х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Ливен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77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овестить население, рабочих и служащих. Укрыться в ПРУ, убежищах, подвалах и других ЗС. Надеть средства защиты. Противогазы респират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насе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бой воздушной трев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инуть убеж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Отбой воздушной трев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овестить население. Провести разведку местности. Покинуть убежища. Приступить к проведению АС и ДН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насе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бой химической трев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ивогазы с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Отбой химической трево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овестить население. Провести разведку местности. Покинуть убежища. Приступить к проведению АС и ДН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насе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топ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гроза затопления. Приступить к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В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овестить население, руководителей предприятий и учреждений в зоне затопления. Приступить к проведению эвакомероприятий из зоны. Действовать согласно плана действий в случае затоп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насел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зоне затоп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ормовое 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дет шт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тор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овестить население, руководителей предприятий и учреждений. Принять все возможные меры безопас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насел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упреждение об 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имание в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еры-вный сигна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Внимание вс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ключить радио и телевизионные приемники. Прослушать сообщение. Действовать согласно предписан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насел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</w:rPr>
        <w:t xml:space="preserve">Примечание: </w:t>
      </w:r>
    </w:p>
    <w:p>
      <w:pPr>
        <w:pStyle w:val="Normal"/>
        <w:ind w:left="851" w:hanging="0"/>
        <w:rPr/>
      </w:pPr>
      <w:r>
        <w:rPr/>
        <w:t xml:space="preserve">1.Для оповещения населения установлен единый сигнал «ВНИМАНИЕ ВСЕМ!» для подачи сигнала используются все местные технические  средства связи и оповещения. Сигнал дублируется подачей установленных звуковых, световых и других сигналов. 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rPr>
          <w:sz w:val="28"/>
        </w:rPr>
      </w:pPr>
      <w:r>
        <w:rPr>
          <w:sz w:val="28"/>
        </w:rPr>
        <w:t xml:space="preserve">2.Значение сигналов оповещения доводятся до всего населения заблаговременно на сходах, занятиях и в листовках (объявлениях). </w:t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 5</w:t>
            </w:r>
          </w:p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чинниковского  сельсов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 30.11.2012  № 51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й, лиц ответственных за техническую исправно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и сохранность систем оповещения населения  Овчинниковского 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9"/>
        <w:gridCol w:w="3111"/>
        <w:gridCol w:w="2552"/>
        <w:gridCol w:w="255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 № </w:t>
            </w:r>
            <w:r>
              <w:rPr>
                <w:b/>
                <w:sz w:val="27"/>
                <w:szCs w:val="27"/>
              </w:rPr>
              <w:t>п\п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-в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сто устан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сто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Овчинниковского сельсов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ание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 Овчинниково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14б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Ново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Новорощински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Тихонов С.А.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Новорощинский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Школьный, д. 4 кв.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Большая Поля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Большая Поля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ванов В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Большая Поля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л. Центральная, д.1 кв.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478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 6</w:t>
            </w:r>
          </w:p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Style1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чинниковского  сель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7"/>
                <w:szCs w:val="27"/>
              </w:rPr>
              <w:t>от  30.11.2012  № 51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транспорта, используемого для оповещения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селения при чрезвычайной ситуации  на территории  Овчинниковского  сельсовета</w:t>
      </w:r>
    </w:p>
    <w:p>
      <w:pPr>
        <w:pStyle w:val="Normal"/>
        <w:ind w:firstLine="851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tbl>
      <w:tblPr>
        <w:tblW w:w="93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291"/>
        <w:gridCol w:w="2866"/>
        <w:gridCol w:w="2396"/>
      </w:tblGrid>
      <w:tr>
        <w:trPr>
          <w:trHeight w:val="98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ранспор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 водите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аваемый сигна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АЗ  скорая помощ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ириденко Владимир Никола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мобильная сир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АЗ 315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лишенко Александр Пет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чевое обращение через громкоговори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4:48:00Z</dcterms:created>
  <dc:creator>Компьютер</dc:creator>
  <dc:description/>
  <cp:keywords/>
  <dc:language>en-US</dc:language>
  <cp:lastModifiedBy>User</cp:lastModifiedBy>
  <cp:lastPrinted>2012-12-11T11:52:00Z</cp:lastPrinted>
  <dcterms:modified xsi:type="dcterms:W3CDTF">2013-01-25T06:19:00Z</dcterms:modified>
  <cp:revision>62</cp:revision>
  <dc:subject/>
  <dc:title>                                                                                        Приложение</dc:title>
</cp:coreProperties>
</file>